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79"/>
        <w:rPr>
          <w:sz w:val="26"/>
          <w:szCs w:val="26"/>
        </w:rPr>
      </w:pPr>
      <w:r>
        <w:rPr>
          <w:sz w:val="26"/>
          <w:szCs w:val="26"/>
        </w:rPr>
        <w:t>Додаток</w:t>
      </w:r>
    </w:p>
    <w:p>
      <w:pPr>
        <w:pStyle w:val="Normal"/>
        <w:ind w:firstLine="6379"/>
        <w:rPr>
          <w:sz w:val="26"/>
          <w:szCs w:val="26"/>
        </w:rPr>
      </w:pPr>
      <w:r>
        <w:rPr>
          <w:sz w:val="26"/>
          <w:szCs w:val="26"/>
        </w:rPr>
        <w:t>до рішення обласної ради</w:t>
      </w:r>
    </w:p>
    <w:p>
      <w:pPr>
        <w:pStyle w:val="Normal"/>
        <w:ind w:firstLine="6379"/>
        <w:rPr>
          <w:sz w:val="26"/>
          <w:szCs w:val="26"/>
        </w:rPr>
      </w:pPr>
      <w:r>
        <w:rPr>
          <w:sz w:val="26"/>
          <w:szCs w:val="26"/>
        </w:rPr>
        <w:t>від 14 червня 2018 року</w:t>
      </w:r>
    </w:p>
    <w:p>
      <w:pPr>
        <w:pStyle w:val="Normal"/>
        <w:ind w:firstLine="6379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46-19/201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ВІТ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ро виконання Програми будівництва (придбання)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доступного житла у Хмельницькій області на 2010 </w:t>
      </w:r>
      <w:r>
        <w:rPr>
          <w:sz w:val="26"/>
          <w:szCs w:val="26"/>
        </w:rPr>
        <w:t>–</w:t>
      </w:r>
      <w:r>
        <w:rPr>
          <w:b/>
          <w:sz w:val="26"/>
          <w:szCs w:val="26"/>
        </w:rPr>
        <w:t xml:space="preserve"> 2017 рок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75" w:firstLine="708"/>
        <w:jc w:val="both"/>
        <w:rPr/>
      </w:pPr>
      <w:r>
        <w:rPr>
          <w:color w:val="000000"/>
          <w:sz w:val="26"/>
          <w:szCs w:val="26"/>
        </w:rPr>
        <w:t xml:space="preserve">У 2010-2017 роках в області здійснювалась реалізація заходів </w:t>
      </w:r>
      <w:r>
        <w:rPr>
          <w:sz w:val="26"/>
          <w:szCs w:val="26"/>
        </w:rPr>
        <w:t>Державної цільової соціально-економічної програми будівництва (придбання) доступного житла на 2010-2017 роки, затвердженої п</w:t>
      </w:r>
      <w:r>
        <w:rPr>
          <w:color w:val="000000"/>
          <w:sz w:val="26"/>
          <w:szCs w:val="26"/>
        </w:rPr>
        <w:t xml:space="preserve">остановою Кабінету Міністрів України від 11.11.2009 року № 1249  та </w:t>
      </w:r>
      <w:r>
        <w:rPr>
          <w:sz w:val="26"/>
          <w:szCs w:val="26"/>
        </w:rPr>
        <w:t>Програми будівництва (придбання) доступного житла у Хмельницькій області на 2010-2017 роки (далі – Програма), затвердженої рішенням 31-ої сесії обласної ради від 29 вересня 2010 року № 11-31/2010.</w:t>
      </w:r>
    </w:p>
    <w:p>
      <w:pPr>
        <w:pStyle w:val="Normal"/>
        <w:tabs>
          <w:tab w:val="clear" w:pos="708"/>
          <w:tab w:val="left" w:pos="91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дійснено інформування будівельних організацій щодо прийнятих нормативно-правових актів з питань будівництва доступного житла, щороку відбувався відбір об'єктів та забудовників для участі у Програмі, через обласні радіо- та телепрограми, статті у друкованих ЗМІ надавалась інформація про умови участі громадян у програмі будівництва (придбання) доступного житла.</w:t>
      </w:r>
    </w:p>
    <w:p>
      <w:pPr>
        <w:pStyle w:val="Normal"/>
        <w:tabs>
          <w:tab w:val="clear" w:pos="708"/>
          <w:tab w:val="left" w:pos="916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 2010 році в рамках програми ''Доступне житло'' (надання фінансової допомоги держави у розмірі 30% вартості житла) побудовано три квартири для громадян, що потребують поліпшення житлових умов відповідно до законодавства. Сума державної підтримки на добудову житла громадянам, що отримали квартири, становила 202,6 тис. гривень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ягом 2011 року державна підтримка громадянам Хмельницької області на будівництво доступного житла не надавалась.  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У 2012 році громадяни отримали 2 допомоги на суму 204,95 тис. грн. на будівництво квартир у житловому будинку у м. Хмельницький. По програмі здешевлення вартості іпотечних кредитів для забезпечення доступним житлом громадянам видано 55 пільгових кредитів на загальну суму 10402,1 тис. грн., які спрямовано на добудову житлових об'єктів у містах Хмельницький та Кам'янець-Подільський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У 2013 році по програмі здешевлення вартості іпотечних кредитів для забезпечення доступним житлом громадян укладено 105 договорів на загальну суму 21,64 млн. гривень. По програмі "Доступне житло"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кладено 27 угод щодо надання державної підтримки на будівництво квартир на загальну суму 2,098 млн. грн., залучено 5,54 млн. грн. коштів громадян 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будівництво житл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 2014 році власниками помешкань стали 5 сімей - учасників Програми здешевлення вартості іпотечних кредитів для забезпечення доступним житлом громадян, що потребують поліпшення житлових умов, з якими у першому кварталі 2014 року було укладено 5 договорів пільгового кредитування на загальну вартість 1,19 млн. гривень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ього в рамках програми "Здешевлення вартості пільгових кредитів для забезпечення доступним житлом громадян, які потребують поліпшення житлових умов", установами «Ощадбанку», «Укргазбанку» та «Укрексімбанку» у 2012-2014 роках видано 165 пільгових кредитів на загальну суму 33238,0 тис. грн., які спрямовано на добудову житлових об'єктів. Відповідно до укладених угод за 2012-2017 роки громадяни отримали компенсацію за рахунок коштів державного бюджету на загальну суму 14849,35 тис. гривень. Усі житлові об'єкти, в яких громадянами були придбані квартири, введено в експлуатацію відповідно до графіків. Повністю розрахувалась за кредитними угодами, укладеними у рамках Програми, 21 сім’я.</w:t>
      </w:r>
    </w:p>
    <w:p>
      <w:pPr>
        <w:pStyle w:val="Normal"/>
        <w:ind w:firstLine="600"/>
        <w:jc w:val="both"/>
        <w:rPr>
          <w:sz w:val="26"/>
          <w:szCs w:val="26"/>
        </w:rPr>
      </w:pPr>
      <w:r>
        <w:rPr>
          <w:sz w:val="26"/>
          <w:szCs w:val="26"/>
        </w:rPr>
        <w:t>За кошти державного бюджету у 2013 році по програмі «Забезпечення житлом інвалідів війни» придбано 15 однокімнатних квартир у містах Хмельницький (7), Кам"янець-Подільський (3), Шепетівка - 1, м.Полонне - 1, м.Нетішин - 2, Старокостянтинів – 1 квартира на загальну суму  3257,6 тис. гривень.</w:t>
      </w:r>
    </w:p>
    <w:p>
      <w:pPr>
        <w:pStyle w:val="Normal"/>
        <w:ind w:firstLine="600"/>
        <w:jc w:val="both"/>
        <w:rPr/>
      </w:pPr>
      <w:r>
        <w:rPr>
          <w:sz w:val="26"/>
          <w:szCs w:val="26"/>
        </w:rPr>
        <w:t xml:space="preserve">Завдяки участі у державних житлових програмах у 2014 році ордери на власні помешкання отримали 78 сімей, з них 71 молода сім'я та сім'ї педагогічних працівників,  які ще у 2006-2009 роках отримали пільгові кредити з коштів державного бюджету через регіональне управління ДФСМЖБ у Хмельницькій області, стали власниками квартир у житловому будинку по вул. Гастелло, 15 (2 черга) у м.Хмельницький, що був добудований за кошти державного бюджету та введений в експлуатацію наприкінці 2013 року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жаль, через складну фінансово-економічну ситуацію в країні з квітня 2014 року реалізація програми "Доступне житло" була призупинена в частині укладання нових договорів на отримання державної допомоги та пільгових кредитів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грамою передбачалось, що на реалізацію її заходів будуть залучатись кошти місцевих бюджетів. У 2015 році рішенням сесії Хмельницької міської ради було передбачено та профінансовано 2641,0 тис. грн. для надання допомоги 33-ом сім'ям, що як учасники програми ''Доступне житло'' були інвесторами будівництва  житлового будинку по вул. Озерна, 6/2А у м. Хмельницький, але не змогли у 2014-2015 роках отримати державну допомогу (30% від вартості квартири). Завдяки отриманій допомозі громадяни розрахувались із забудовником та стали власниками квартир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те, через недостатні обсяги фінансових ресурсів кошти для надання допомоги громадянам на придбання доступного житла у 2011-2017 роках не були передбачені і не виділялись з інших місцевих бюджеті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 2017 році у чинне законодавство щодо забезпечення громадян доступним житлом були внесені зміни та відновлено державне фінансування програми будівництва (придбання) доступного житла. По області для участі у програмі зареєструвалось 52 особи з числа учасників АТО та  внутрішньо переміщених осіб. З коштів державного бюджету у сумі 443,2 тис.</w:t>
      </w:r>
      <w:r>
        <w:rPr/>
        <w:t> </w:t>
      </w:r>
      <w:r>
        <w:rPr>
          <w:sz w:val="26"/>
          <w:szCs w:val="26"/>
        </w:rPr>
        <w:t>грн. у грудні 2017 року надано 3 допомоги на придбання житла у м. Хмельницький сім'ям учасників АТО. Для участі у програмі Міжвідомчою комісією при Мінрегіоні України акредитовано 4 житлових будинки високої ступені готовності (м. Хмельницький - 2 будинки, м. Старокостянтинів - 1 будинок, м. Кам'янець-Подільський - 1 будинок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сього за 2010-2017 роки завдяки державній підтримці у рамках програми ''Доступне житло'' 233 сім'ї змогли поліпшити житлові умови та стати власниками квартир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управління регіонального розвитку</w:t>
      </w:r>
    </w:p>
    <w:p>
      <w:pPr>
        <w:sectPr>
          <w:headerReference w:type="default" r:id="rId2"/>
          <w:type w:val="nextPage"/>
          <w:pgSz w:w="11906" w:h="16838"/>
          <w:pgMar w:left="1418" w:right="737" w:gutter="0" w:header="340" w:top="851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  <w:t>та будівництва облдержадміністрації</w:t>
        <w:tab/>
        <w:tab/>
        <w:tab/>
        <w:tab/>
        <w:tab/>
        <w:tab/>
        <w:t>О.Дьома</w:t>
        <w:tab/>
      </w:r>
    </w:p>
    <w:p>
      <w:pPr>
        <w:pStyle w:val="Normal"/>
        <w:ind w:left="7079" w:firstLine="709"/>
        <w:jc w:val="right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ind w:left="7079" w:firstLine="709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left="7079" w:firstLine="709"/>
        <w:rPr>
          <w:b/>
          <w:b/>
          <w:caps/>
        </w:rPr>
      </w:pPr>
      <w:r>
        <w:rPr>
          <w:b/>
          <w:caps/>
        </w:rPr>
        <w:t xml:space="preserve">ЗВІТ </w:t>
        <w:tab/>
        <w:tab/>
        <w:tab/>
        <w:tab/>
        <w:tab/>
        <w:tab/>
        <w:tab/>
        <w:tab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з виконання завдань і заходів Програми будівництва (придбання) доступного житла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у Хмельницькій області на 2010-2017 роки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157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00"/>
        <w:gridCol w:w="1560"/>
        <w:gridCol w:w="663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нктів</w:t>
            </w:r>
          </w:p>
          <w:p>
            <w:pPr>
              <w:pStyle w:val="Normal"/>
              <w:ind w:left="-142" w:right="-108" w:hanging="0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програми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йменування зах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ня заходу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н виконан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3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інформування громадян, які перебувають на квартирному обліку, про  можливість їх участі у програмі будівництва (придбання) доступного житла та порядок надання державної підтрим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Інформація про Програму будівництва (придбання) доступного житла у Хмельницькій області на 2010-2017 роки  розміщувалась на офіційному веб-сайті  облдержадміністрації, сайтах окремих районних державних адміністрацій та міськвиконкомів (міст обласного значення).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Здійснено інформування будівельних організацій щодо прийнятих нормативно-правових актів з питань будівництва доступного житла, щороку відбувався відбір об'єктів та забудовників для участі у Програмі, через обласні радіо- та телепрограми, статті у друкованих ЗМІ надавалась інформація про умови участі громадян у програмі будівництва (придбання) доступного житла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У зв’язку із призупиненням </w:t>
            </w:r>
            <w:r>
              <w:rPr>
                <w:sz w:val="22"/>
                <w:szCs w:val="22"/>
              </w:rPr>
              <w:t xml:space="preserve">з квітня 2014 року фінансування програми "Доступне житло" з державного бюджету в частині укладання нових договорів на отримання державної допомоги та надання пільгових кредитів інформаційні заходи у січні-жовтні 2017 року не проводились. У зв'язку із відновленням дії Програми у листопаді-грудні 2017 р. розміщено оголошення на офіційних сайтах ДФСМЖБ та регіонального управління щодо можливості отримання державної допомоги на придбання житла для окремих категорій громадян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Сформувати списки громадян, що бажають взяти участь у пілотних проектах будівництва доступного житла (за умови реалізації пілотних проектів) та які мають право на надання державної підтримки для будівництва (придбання) доступного жит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таном на 01.01.2018 р. сформовано список із 156 осіб, які бажають взяти участь у програмі будівництва доступного житла у м.Хмельницький. </w:t>
            </w:r>
            <w:r>
              <w:rPr/>
              <w:t xml:space="preserve"> Крім того, для участі у програмі у РУ ДФСМЖБ зареєструвалось 52 особи з числа учасників АТО та  внутрішньо переміщених осі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1"/>
              <w:rPr>
                <w:i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формувати та вести реєстр незавершених будівництвом об’єктів житла, що будуються або будівництво яких призупинено, в населених пунктах області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-2017 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роки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озпорядженням голови облдержадміністрації від 17.05.2012 р. №110/2012-р (зі змінами) створено робочу групу зі сприяння організації роботи щодо завершення добудови проблемних об'єктів житлового будівництва. Робочою групою щороку складається План добудови проблемних об'єктів житлового будівництва у Хмельницькій області, виконання якого постійно контролювалось. Проведено низку засідань та виїзди на об’єкти з метою вирішення проблемних питань, надання допомоги забудовникам та роз’яснень інвесторам.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2"/>
                <w:szCs w:val="22"/>
              </w:rPr>
              <w:t xml:space="preserve">Протягом 2010-2017 років добудовано та введено в експлуатацію 14 житлових будинків з переліку проблемних, ще на 3-х об'єктах виконуються робти. Вирішено питання щодо добудови 68-кв. житлового будинку у м.Хмельницький, 18 квартир в якому будується за рахунок пільгових молодіжних кредитів, а будівництво розпочато у 2011 році. 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рияти залученню коштів державного та місцевих бюджетів, коштів громадян,  що</w:t>
            </w:r>
            <w:r>
              <w:rPr>
                <w:rFonts w:cs="Arial"/>
                <w:sz w:val="22"/>
                <w:szCs w:val="22"/>
              </w:rPr>
              <w:t xml:space="preserve"> бажають взяти участь у будівництві доступного житла,  </w:t>
            </w:r>
            <w:r>
              <w:rPr>
                <w:color w:val="000000"/>
                <w:sz w:val="22"/>
                <w:szCs w:val="22"/>
              </w:rPr>
              <w:t xml:space="preserve">на завершення будівництва та введення в експлуатацію об’єктів житла з ступенем будівельної готовності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70% 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ад 50 %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нше 50%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highlight w:val="yellow"/>
              </w:rPr>
            </w:pPr>
            <w:r>
              <w:rPr>
                <w:iCs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0</w:t>
            </w:r>
            <w:r>
              <w:rPr>
                <w:sz w:val="22"/>
                <w:szCs w:val="22"/>
                <w:lang w:val="en-US"/>
              </w:rPr>
              <w:t>-2011</w:t>
            </w:r>
            <w:r>
              <w:rPr>
                <w:sz w:val="22"/>
                <w:szCs w:val="22"/>
              </w:rPr>
              <w:t xml:space="preserve"> рр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-2012 рр.</w:t>
            </w:r>
          </w:p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2-2017 рр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2-2013 роках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 розгляд Міжвідомчої комісії при Мінрегіоні подано документи 35 забудовників житлових будинків.  Рішеннями комісії затверджено перелік з 25 житлових об'єктів по Хмельницькій області, в яких можуть бути придбані квартири в рамках програми здешевлення вартості іпотечних кредитів для громадян, що потребують покращення житлових умов, та програми придбання доступного житла. 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безпечити виконання в області заходів із придбання житла для інвалідів Великої Вітчизняної війни за рахунок коштів державного бюджету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за умови виділення коштів державного бюджету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10-2011 рр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кошти державного бюджету у 2013 році по програмі «Забезпечення житлом інвалідів війни» придбано 15 однокімнатних квартир у містах Хмельницький (7), Кам"янець-Подільський (3), Шепетівка - 1, м.Полонне - 1, м.Нетішин - 2, Старокостянтинів – 1 квартира на загальну суму  3257,6 тис. гривен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формувати базу даних реалізованих в області проектів житлових будинків, що відповідають вимогам до доступного житла, з метою вирішення питань можливості їх повторного застосуванн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ден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року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зу даних не сформовано у зв'язку із тим, що об'єкти житлового будівництва для участі у Програмі затверджуються Міжвідомчою комісією при Мінрегіоні.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ворити фонд економічних проектів житлової забудови, рекомендованих для масового застосуванн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 кварта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року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нд економічних проектів житлової забудови, рекомендованих для масового застосування, створено при Мінрегіоні. Забудовників поінформовано про наявність типових проектів для повторного застосування.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зробити  Порядок ведення обліку громадян, які мають право на доступне житло, та Порядок формування списків громадян, що бажають придбати доступне житло. Забезпечити оприлюднення цих порядків в органах місцевого самоврядування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 к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року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відборі громадян, які мають право на надання державної підтримки на придбання доступного житла, забезпечується дотримання  вимог законодавства, встановлених нормативів, правил і норм, визначених постановами КМУ №140 від 11.02.2009 та №343 від </w:t>
            </w:r>
            <w:r>
              <w:rPr>
                <w:color w:val="000000"/>
                <w:sz w:val="22"/>
                <w:szCs w:val="22"/>
              </w:rPr>
              <w:t>25.04.2012 р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зі змінами). Для участі у програмі ''Доступне житло'' громадяни подають довідки щодо постановки на квартирний облік в органах місцевого самоврядуванн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вести засідання ''круглих столів'' з питань будівництва доступного житла з за участю представників будівельних компаній, фінансових установ, громадських організаці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32"/>
              <w:rPr>
                <w:sz w:val="22"/>
                <w:szCs w:val="22"/>
              </w:rPr>
            </w:pPr>
            <w:r>
              <w:rPr>
                <w:bCs/>
                <w:color w:val="000000"/>
                <w:spacing w:val="-4"/>
                <w:sz w:val="22"/>
                <w:szCs w:val="22"/>
              </w:rPr>
              <w:t xml:space="preserve">У 2012-2013 роках організовано та проведено низку нарад за участю керівників будівельних організацій, керівників місцевих органів влади та органів місцевого самоврядування, </w:t>
            </w:r>
            <w:r>
              <w:rPr>
                <w:sz w:val="22"/>
                <w:szCs w:val="22"/>
              </w:rPr>
              <w:t>керівників територіальних п</w:t>
            </w:r>
            <w:r>
              <w:rPr>
                <w:color w:val="000000"/>
                <w:sz w:val="22"/>
                <w:szCs w:val="22"/>
              </w:rPr>
              <w:t xml:space="preserve">ідрозділів центральних органів виконавчої влади і центральних установ України в області, дозвільних установ та організацій. </w:t>
            </w:r>
            <w:r>
              <w:rPr>
                <w:sz w:val="22"/>
                <w:szCs w:val="22"/>
              </w:rPr>
              <w:t>Здійснювалось інформування будівельних організацій про зміни у законодавстві щодо будівництва доступного житла, надавалась допомога з оформлення пакетів документів на розгляд Міжвідомчої комісії, проектним організаціям та забудовникам надавалась інформація щодо нових технологій у будівництві житла, розроблених проектах економічних житлових будинків.</w:t>
            </w:r>
          </w:p>
          <w:p>
            <w:pPr>
              <w:pStyle w:val="Normal"/>
              <w:ind w:firstLine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и надання даних до Єдиного державного реєстру громадян, які потребують поліпшення житлових умов відповідно до законодавства та перебувають на квартирному обліку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firstLine="129"/>
              <w:rPr/>
            </w:pPr>
            <w:r>
              <w:rPr>
                <w:sz w:val="22"/>
                <w:szCs w:val="22"/>
              </w:rPr>
              <w:t xml:space="preserve">У відділах обліку житла у 2012-2014 роках здійснювались заходи з формування </w:t>
            </w:r>
            <w:r>
              <w:rPr>
                <w:color w:val="000000"/>
                <w:sz w:val="22"/>
                <w:szCs w:val="22"/>
              </w:rPr>
              <w:t xml:space="preserve">Єдиного державного реєстру громадян, </w:t>
            </w:r>
            <w:r>
              <w:rPr>
                <w:sz w:val="22"/>
                <w:szCs w:val="22"/>
              </w:rPr>
              <w:t xml:space="preserve">які потребують поліпшення житлових умов, форми передавались державному реєстратору для внесення у Єдиний реєстр. </w:t>
            </w:r>
          </w:p>
          <w:p>
            <w:pPr>
              <w:pStyle w:val="Normal"/>
              <w:ind w:firstLine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 серпня 2014 року занесення інформації до Реєстру не здійснюється у зв’язку з відсутністю державного реєстратора та призупиненням роботи Єдиного реєстру.</w:t>
            </w:r>
          </w:p>
          <w:p>
            <w:pPr>
              <w:pStyle w:val="Normal"/>
              <w:ind w:firstLine="1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4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в межах повноважень контроль за дотриманням вимог законодавства, встановлених нормативів, правил і норм при будівництві доступного житла та з</w:t>
            </w:r>
            <w:r>
              <w:rPr>
                <w:rFonts w:cs="Arial"/>
                <w:sz w:val="22"/>
                <w:szCs w:val="22"/>
              </w:rPr>
              <w:t>дійсненні відбору громадян, які мають право на надання державної підтрим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 відборі громадян, які мають право на надання державної підтримки на придбання доступного житла, забезпечується дотримання  вимог законодавства, встановлених нормативів, правил і норм, визначених постановами КМУ №140 від 11.02.2009 та №343 від </w:t>
            </w:r>
            <w:r>
              <w:rPr>
                <w:color w:val="000000"/>
                <w:sz w:val="22"/>
                <w:szCs w:val="22"/>
              </w:rPr>
              <w:t>25.04.2012 р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(зі змін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Сприяти реалізації пілотних проектів будівництва доступного житла (за умови фінансування реалізації проектів з коштів державного бюджету), ву тому числі:</w:t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будівництво 3-ої черги житлової групи будинків – 72-квартирного житлового будинку по вул Гастелло,15, у м. Хмельницький 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-2012 рр.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1 молода сім'я та сім'ї педагогічних працівників,  які ще у 2006-2009 роках отримали пільгові кредити з коштів державного бюджету через регіональне управління ДФСМЖБ у Хмельницькій області, стали власниками квартир у житловому будинку по вул. Гастелло, 15 (2 черга) у м. Хмельницький, що був добудований за кошти державного бюджету та введений в експлуатацію наприкінці 2013 року.  Замовником будівництва виступило управління регіонального розвитку та будівництва ОДА.</w:t>
            </w:r>
          </w:p>
        </w:tc>
      </w:tr>
      <w:tr>
        <w:trPr>
          <w:trHeight w:val="162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 xml:space="preserve">При розробленні містобудівної документації населених пунктів передбачати земельні ділянки </w:t>
            </w:r>
            <w:r>
              <w:rPr>
                <w:color w:val="000000"/>
                <w:spacing w:val="-6"/>
                <w:sz w:val="22"/>
                <w:szCs w:val="22"/>
              </w:rPr>
              <w:t>під розміщення будівництва об'єктів доступного житла з обов’язковим їх резервуванням</w:t>
            </w:r>
          </w:p>
          <w:p>
            <w:pPr>
              <w:pStyle w:val="Normal"/>
              <w:rPr>
                <w:rFonts w:cs="Arial"/>
                <w:color w:val="000000"/>
                <w:spacing w:val="-6"/>
                <w:sz w:val="22"/>
                <w:szCs w:val="22"/>
              </w:rPr>
            </w:pPr>
            <w:r>
              <w:rPr>
                <w:rFonts w:cs="Arial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 4-х містах обласного значення та 10 містах районного значення та селищах відведено згідно з містобудівною документацією або надано в оренду під будівництво 21 земельна ділянка, які можуть бути використані під будівництво доступного або соціального житла. </w:t>
            </w:r>
            <w:r>
              <w:rPr>
                <w:iCs/>
                <w:sz w:val="22"/>
                <w:szCs w:val="22"/>
              </w:rPr>
              <w:t>Загальна площа таких ділянок становить 46,6 гекта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Надавати забудовникам в оренду для будівництва доступного житла земельні ділянки, забезпечені інженерною, транспортною та соціальною інфраструктурою, без проведення земельних торгів відповідно до вимог Земельного кодексу Україн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ішенням сесії Хмельницької міської ради від 30.03.2011 року №81 безоплатно виділено 3 земельних ділянки загальною площею 1,74 га по вул.Озерна у м.Хмельницький під будівництво доступного житла. Асоціацією «Регіональне будівництво Хмельниччини» за сприяння міськвиконкому Хмельницької міської ради та облдержадміністрації здійснюється реалізація проекту будівництва комплексу житлових будинків. Перша черга будівництва - 81-квартирний житловий будинок введений в експлуатацію у січні 2015 року. Друга черга - 45 кв. житловий будинок буде введено в експлуатацію у ІІ кварталі 2018 ро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зглянути питання щодо можливості розроблення технічної  документації з відведення земельних ділянок під будівництво об'єктів доступного житла за кошти місцевих бюджет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а  документація з відведення земельних ділянок під будівництво об'єктів доступного житла за кошти місцевих бюджетів не виготовлялась.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Здійснювати роботи з інженерної підготовки територій під будівництво доступного житла як у межах існуючої забудови, так і на вільних земельних ділянках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Інженерна підготовка територій під будівництво доступного житла здійснювалась замовниками будівництва/забудовниками у межах існуючої забудови згідно 3 проектною документацією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ити скорочення строків видачі  дозвільними органами відповідних документів дозвільного характеру на будівництво об'єктів доступного житл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и дозвільного характеру на будівництво об'єктів доступного житла видавались дозвільними органами у терміни, визначені чинним законодавств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Відповідно до норм законодавства звільняти замовника (забудовника), що здійснює будівництво доступного житла, від сплати внесків на розвиток інженерно-транспортної та соціальної інфраструктури населених пунктів та передачі місцевим органам влади частини збудованого житла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ами місцевого самоврядування приймались рішення щодо часткового звільнення замовника будівництва доступного житла від сплати </w:t>
            </w:r>
            <w:r>
              <w:rPr>
                <w:rFonts w:cs="Arial"/>
                <w:sz w:val="22"/>
                <w:szCs w:val="22"/>
              </w:rPr>
              <w:t xml:space="preserve"> внесків на розвиток інженерно-транспортної та соціальної інфраструктури населених пунктів пропорційно частки загальної площі доступного житла на об'єкті.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розробці та впровадженню проектів економічних енергоефективних житлових будинків з архітектурно-планувальними, конструктивними та технічними рішеннями, що відповідають параметрам доступного житла, з використанням сучасних інженерних виробів та місцевих матеріал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будівництві житлових об'єктів у рамках Програми забудовниками впроваджувались сучасні технології будівництва, енергоефективні рішення та використовувались будівельні матеріали та конструкції місцевого виробництва </w:t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4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ияти розвитку виробничої бази індустріального житлового будівництва з урахуванням потреби у створенні нових архітектурно-будівельних систем та використанні швидкозбірних конструкці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будівництві житлових об'єктів у рамках Програми забудовниками переважно використовувались будівельні матеріали та конструкції місцевого виробництва, що сприяло збільшенню обсягів виготовленої продукції підприємств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редбачати видатки на виконання визначених Програмою заходів щодо будівництва (придбання) доступного житла</w:t>
            </w:r>
            <w:r>
              <w:rPr>
                <w:iCs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виходячи з  прогнозних розрахункових показників фінансування Програми (додаток 6) та можливостей місцевих бюдж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ійно</w:t>
            </w:r>
          </w:p>
        </w:tc>
        <w:tc>
          <w:tcPr>
            <w:tcW w:w="6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2015 році рішенням сесії Хмельницької міської ради було передбачено та профінансовано 2641,0 тис.грн. для надання допомоги 33-ом сім'ям, що як учасники програми ''Доступне житло'' були інвесторами будівництва  житлового будинку по вул. Озерна, 6/2А у м. Хмельницький, але не змогли у 2014-2015 роках отримати державну допомогу (30% від вартості квартири). Завдяки отриманій допомозі громадяни розрахувались із забудовником та стали власниками кварти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/>
      </w:pPr>
      <w:r>
        <w:rPr/>
        <w:t>Начальник управління регіонального розвитку</w:t>
      </w:r>
    </w:p>
    <w:p>
      <w:pPr>
        <w:pStyle w:val="Normal"/>
        <w:ind w:left="426" w:hanging="0"/>
        <w:rPr/>
      </w:pPr>
      <w:r>
        <w:rPr/>
        <w:t xml:space="preserve"> </w:t>
      </w:r>
      <w:r>
        <w:rPr/>
        <w:t>та будівництва облдержадміністрації</w:t>
        <w:tab/>
        <w:tab/>
        <w:tab/>
        <w:tab/>
        <w:tab/>
        <w:tab/>
        <w:tab/>
        <w:tab/>
        <w:tab/>
        <w:tab/>
        <w:tab/>
        <w:tab/>
        <w:t>О.Дьома</w:t>
      </w:r>
    </w:p>
    <w:sectPr>
      <w:headerReference w:type="default" r:id="rId3"/>
      <w:type w:val="nextPage"/>
      <w:pgSz w:orient="landscape" w:w="16838" w:h="11906"/>
      <w:pgMar w:left="680" w:right="737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Style16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Iacaaiea">
    <w:name w:val="Iacaaiea"/>
    <w:basedOn w:val="Normal"/>
    <w:qFormat/>
    <w:pPr>
      <w:jc w:val="center"/>
    </w:pPr>
    <w:rPr>
      <w:rFonts w:ascii="Tahoma" w:hAnsi="Tahoma" w:cs="Tahoma"/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09:40:00Z</dcterms:created>
  <dc:creator>User</dc:creator>
  <dc:description/>
  <cp:keywords/>
  <dc:language>en-US</dc:language>
  <cp:lastModifiedBy>Іванова</cp:lastModifiedBy>
  <cp:lastPrinted>2018-05-15T17:00:00Z</cp:lastPrinted>
  <dcterms:modified xsi:type="dcterms:W3CDTF">2018-06-18T07:54:00Z</dcterms:modified>
  <cp:revision>9</cp:revision>
  <dc:subject/>
  <dc:title>Голові обласної ради</dc:title>
</cp:coreProperties>
</file>